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480"/>
      </w:tblGrid>
      <w:tr>
        <w:trPr>
          <w:trHeight w:val="89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manda decides to bake a pi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he boom town grows and grows and people are now making money from their businesses instead of trying to strike it rich in the gold fields</w:t>
            </w:r>
          </w:p>
        </w:tc>
      </w:tr>
      <w:tr>
        <w:trPr>
          <w:trHeight w:val="89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manda met Peddler Pete and convinced him to settle in the boom tow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manda’s Family moves to California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a worked in the gold fields but didn’t find any gold</w:t>
            </w:r>
          </w:p>
        </w:tc>
      </w:tr>
      <w:tr>
        <w:trPr>
          <w:trHeight w:val="87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manda met with other business men and convinced them to start businesses in tow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manda started a pie business</w:t>
            </w:r>
          </w:p>
        </w:tc>
      </w:tr>
      <w:tr>
        <w:trPr>
          <w:trHeight w:val="54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a took Amanda’s pie to the gold fields and the miners paid to eat 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480"/>
      </w:tblGrid>
      <w:tr>
        <w:trPr>
          <w:trHeight w:val="89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manda decides to bake a pi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he boom town grows and grows and people are now making money from their businesses instead of trying to strike it rich in the gold fields</w:t>
            </w:r>
          </w:p>
        </w:tc>
      </w:tr>
      <w:tr>
        <w:trPr>
          <w:trHeight w:val="89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manda met Peddler Pete and convinced him to settle in the boom tow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manda’s Family moves to California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a worked in the gold fields but didn’t find any gold</w:t>
            </w:r>
          </w:p>
        </w:tc>
      </w:tr>
      <w:tr>
        <w:trPr>
          <w:trHeight w:val="87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manda met with other business men and convinced them to start businesses in tow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manda started a pie business</w:t>
            </w:r>
          </w:p>
        </w:tc>
      </w:tr>
      <w:tr>
        <w:trPr>
          <w:trHeight w:val="54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a took Amanda’s pie to the gold fields and the miners paid to eat 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57:00Z</dcterms:created>
  <dc:creator>Parker User</dc:creator>
  <dc:description/>
  <cp:keywords/>
  <dc:language>en-US</dc:language>
  <cp:lastModifiedBy>Parker User</cp:lastModifiedBy>
  <cp:lastPrinted>2009-01-28T08:50:00Z</cp:lastPrinted>
  <dcterms:modified xsi:type="dcterms:W3CDTF">2009-01-29T20:57:00Z</dcterms:modified>
  <cp:revision>2</cp:revision>
  <dc:subject/>
  <dc:title>Amanda decides to bake a pie</dc:title>
</cp:coreProperties>
</file>